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специальное (коррекционное)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Новосибирска «Специальная (коррекционная) общеобразовательная школа-интернат № 107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580"/>
        <w:gridCol w:w="3294"/>
      </w:tblGrid>
      <w:tr>
        <w:trPr>
          <w:trHeight w:val="1626" w:hRule="atLeast"/>
        </w:trPr>
        <w:tc>
          <w:tcPr>
            <w:tcW w:w="3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jc w:val="both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1 </w:t>
            </w:r>
          </w:p>
          <w:p>
            <w:pPr>
              <w:pStyle w:val="Normal"/>
              <w:jc w:val="both"/>
              <w:rPr/>
            </w:pPr>
            <w:r>
              <w:rPr/>
              <w:t>от  «30» августа 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С(К)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 № 10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С.Е.Ефремова </w:t>
            </w:r>
          </w:p>
          <w:p>
            <w:pPr>
              <w:pStyle w:val="Normal"/>
              <w:jc w:val="both"/>
              <w:rPr/>
            </w:pPr>
            <w:r>
              <w:rPr/>
              <w:t>«30» августа 2013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предмету «Изобразительное искусство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  7 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итель: Ефремова С.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ведётся по типовой программе специальной (коррекционной)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:  «Программа специальной (коррекционной) школы VIII вида 5 – 9 классы». Сборник 1 под редакцией В.В.Воронковой.- М.: Гуманит. изд. центр «Владос», 2001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изобразительному искусству представляет собой целостный документ, включающий: пояснительную записку; календарно-тематический план; перечень учебно-методического обеспечения; требования к уровню подготовки учащихся; перечень контрольно-измерительных материалов. Программа по изобразительному искусству является компенсаторно-адаптационной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изобразительного искусства, которые определены стандартом.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для 7 класса составлена таким образом, что уровень сложности материала опирается на ранее полученные сведения во время уроков изобразительного искусства в 1-6 классах и рассчитана на 35 часов учебного времени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617"/>
        <w:gridCol w:w="1222"/>
        <w:gridCol w:w="1228"/>
        <w:gridCol w:w="1239"/>
        <w:gridCol w:w="1242"/>
        <w:gridCol w:w="1617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 неделю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четвер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 программу включены следующие разделы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коративное рисовани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на тему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еды об изобразительном искусств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состоит из нескольких тем и содержания работы по каждой из них. Время, отведённое на изучение темы, может варьироваться в зависимости от степени её усвоения учащимися и материально-технического обеспечения кабинета. Содержание учебной программы предусматривает обучение учащихся по 1-2 и 3-4 уровням в соответствии с возможностями каждого ребён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 изобразительного искусства  направлен на достижение следующих целей, обеспечивающих реализацию личностно-ориентированного, когнитивно-коммуникативного, деятельного подходов к ИЗ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эстетического отражения действительности, овладение техническими и изобразительными навыками и коррекция недостатков развития обучающихся с ограниченными возможностя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rPr/>
      </w:pPr>
      <w:r>
        <w:rPr>
          <w:spacing w:val="-9"/>
          <w:sz w:val="28"/>
          <w:szCs w:val="28"/>
        </w:rPr>
        <w:t xml:space="preserve">корректировать недостатки развития познавательной деятельности </w:t>
      </w:r>
      <w:r>
        <w:rPr>
          <w:spacing w:val="-10"/>
          <w:sz w:val="28"/>
          <w:szCs w:val="28"/>
        </w:rPr>
        <w:t xml:space="preserve">учащихся путем систематического и целенаправленного воспитания и совершенствования у них правильного восприятия формы, строения, </w:t>
      </w:r>
      <w:r>
        <w:rPr>
          <w:spacing w:val="-11"/>
          <w:sz w:val="28"/>
          <w:szCs w:val="28"/>
        </w:rPr>
        <w:t xml:space="preserve">величины, цвета предметов, их положения в пространстве, умения находить </w:t>
      </w:r>
      <w:r>
        <w:rPr>
          <w:spacing w:val="-10"/>
          <w:sz w:val="28"/>
          <w:szCs w:val="28"/>
        </w:rPr>
        <w:t xml:space="preserve">в изображаемом существенные признаки, устанавливать сходство и </w:t>
      </w:r>
      <w:r>
        <w:rPr>
          <w:sz w:val="28"/>
          <w:szCs w:val="28"/>
        </w:rPr>
        <w:t>различие между предметам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true"/>
        <w:spacing w:before="0" w:after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звивать у учащихся аналитико-синтетической деятельность, деятельность </w:t>
      </w:r>
      <w:r>
        <w:rPr>
          <w:spacing w:val="-10"/>
          <w:sz w:val="28"/>
          <w:szCs w:val="28"/>
        </w:rPr>
        <w:t>сравнения и обобщения; совершенствовать умения ориентироваться в задании, планировании работы, последовательном выполнении рисунка;</w:t>
      </w:r>
    </w:p>
    <w:p>
      <w:pPr>
        <w:pStyle w:val="Msonormalcxspmiddl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19" w:after="0"/>
        <w:ind w:left="720" w:right="557" w:hanging="360"/>
        <w:contextualSpacing/>
        <w:rPr/>
      </w:pPr>
      <w:r>
        <w:rPr>
          <w:spacing w:val="-12"/>
          <w:sz w:val="28"/>
          <w:szCs w:val="28"/>
        </w:rPr>
        <w:t xml:space="preserve">улучшать зрительно-двигательную координацию путем использования </w:t>
      </w:r>
      <w:r>
        <w:rPr>
          <w:spacing w:val="-10"/>
          <w:sz w:val="28"/>
          <w:szCs w:val="28"/>
        </w:rPr>
        <w:t xml:space="preserve">вариативных и многократно повторяющихся действий с применением </w:t>
      </w:r>
      <w:r>
        <w:rPr>
          <w:sz w:val="28"/>
          <w:szCs w:val="28"/>
        </w:rPr>
        <w:t>разнообразного изобразительного материала;</w:t>
      </w:r>
    </w:p>
    <w:p>
      <w:pPr>
        <w:pStyle w:val="Msonormalcxspmiddlecxspmiddl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14" w:after="280"/>
        <w:contextualSpacing/>
        <w:rPr/>
      </w:pPr>
      <w:r>
        <w:rPr>
          <w:spacing w:val="-10"/>
          <w:sz w:val="28"/>
          <w:szCs w:val="28"/>
        </w:rPr>
        <w:t xml:space="preserve">формировать элементарные знания основ реалистического рисунка; </w:t>
      </w:r>
      <w:r>
        <w:rPr>
          <w:spacing w:val="-12"/>
          <w:sz w:val="28"/>
          <w:szCs w:val="28"/>
        </w:rPr>
        <w:t xml:space="preserve">навыков рисования с натуры, по памяти, по представлению, декоративного </w:t>
      </w:r>
      <w:r>
        <w:rPr>
          <w:spacing w:val="-10"/>
          <w:sz w:val="28"/>
          <w:szCs w:val="28"/>
        </w:rPr>
        <w:t xml:space="preserve">рисования и умения применять их в учебной, трудовой и общественно </w:t>
      </w:r>
      <w:r>
        <w:rPr>
          <w:sz w:val="28"/>
          <w:szCs w:val="28"/>
        </w:rPr>
        <w:t>полезной деятельности;</w:t>
      </w:r>
    </w:p>
    <w:p>
      <w:pPr>
        <w:pStyle w:val="Msonormalcxspmiddlecxspmiddl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10" w:after="0"/>
        <w:ind w:left="720" w:right="557" w:hanging="360"/>
        <w:contextualSpacing/>
        <w:rPr/>
      </w:pPr>
      <w:r>
        <w:rPr>
          <w:spacing w:val="-12"/>
          <w:sz w:val="28"/>
          <w:szCs w:val="28"/>
        </w:rPr>
        <w:t xml:space="preserve">развивать у учащихся эстетические чувства, умения видеть и понимать </w:t>
      </w:r>
      <w:r>
        <w:rPr>
          <w:spacing w:val="-10"/>
          <w:sz w:val="28"/>
          <w:szCs w:val="28"/>
        </w:rPr>
        <w:t>красивое, высказывать оценочное суждение о произведениях изобразительного искусства, воспитывать активное эмоционально-</w:t>
      </w:r>
      <w:r>
        <w:rPr>
          <w:sz w:val="28"/>
          <w:szCs w:val="28"/>
        </w:rPr>
        <w:t>эстетическое отношение к ним;</w:t>
      </w:r>
    </w:p>
    <w:p>
      <w:pPr>
        <w:pStyle w:val="Msonormalcxspmiddlecxspmiddl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10" w:after="0"/>
        <w:ind w:left="720" w:right="557" w:hanging="360"/>
        <w:contextualSpacing/>
        <w:rPr/>
      </w:pPr>
      <w:r>
        <w:rPr>
          <w:spacing w:val="-13"/>
          <w:sz w:val="28"/>
          <w:szCs w:val="28"/>
        </w:rPr>
        <w:t xml:space="preserve">знакомить учащихся с лучшими произведениями изобразительного, </w:t>
      </w:r>
      <w:r>
        <w:rPr>
          <w:spacing w:val="-10"/>
          <w:sz w:val="28"/>
          <w:szCs w:val="28"/>
        </w:rPr>
        <w:t xml:space="preserve">декоративно-прикладного и народного искусства, скульптуры, </w:t>
      </w:r>
      <w:r>
        <w:rPr>
          <w:sz w:val="28"/>
          <w:szCs w:val="28"/>
        </w:rPr>
        <w:t>архитектуры, дизайна;</w:t>
      </w:r>
    </w:p>
    <w:p>
      <w:pPr>
        <w:pStyle w:val="Msonormalcxspmiddlecxspmiddl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10" w:after="280"/>
        <w:contextualSpacing/>
        <w:rPr/>
      </w:pPr>
      <w:r>
        <w:rPr>
          <w:spacing w:val="-11"/>
          <w:sz w:val="28"/>
          <w:szCs w:val="28"/>
        </w:rPr>
        <w:t xml:space="preserve">расширять и уточнять словарный запас детей за счет специальной лексики, </w:t>
      </w:r>
      <w:r>
        <w:rPr>
          <w:sz w:val="28"/>
          <w:szCs w:val="28"/>
        </w:rPr>
        <w:t>совершенствовать фразовую речь;</w:t>
      </w:r>
    </w:p>
    <w:p>
      <w:pPr>
        <w:pStyle w:val="Msonormalcxspmiddlecxsplast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spacing w:before="5" w:after="280"/>
        <w:contextualSpacing/>
        <w:rPr/>
      </w:pPr>
      <w:r>
        <w:rPr>
          <w:spacing w:val="-10"/>
          <w:sz w:val="28"/>
          <w:szCs w:val="28"/>
        </w:rPr>
        <w:t xml:space="preserve">развивать у школьников художественный вкус, аккуратность, </w:t>
      </w:r>
      <w:r>
        <w:rPr>
          <w:spacing w:val="-11"/>
          <w:sz w:val="28"/>
          <w:szCs w:val="28"/>
        </w:rPr>
        <w:t xml:space="preserve">настойчивость и самостоятельность в работе; содействовать нравственному </w:t>
      </w:r>
      <w:r>
        <w:rPr>
          <w:sz w:val="28"/>
          <w:szCs w:val="28"/>
        </w:rPr>
        <w:t>и трудовому воспита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right="2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60" w:right="2304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ррекционная работа включает следующие направления.</w:t>
      </w:r>
    </w:p>
    <w:p>
      <w:pPr>
        <w:pStyle w:val="Style15"/>
        <w:numPr>
          <w:ilvl w:val="0"/>
          <w:numId w:val="5"/>
        </w:numPr>
        <w:shd w:fill="FFFFFF" w:val="clear"/>
        <w:ind w:left="1080" w:right="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ррекция отдельных сторон психической деятельности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оррекция - развитие восприятия, представлений, ощущени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я - развитие памя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4" w:leader="none"/>
        </w:tabs>
        <w:spacing w:before="5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я - развитие внимания;</w:t>
      </w:r>
    </w:p>
    <w:p>
      <w:pPr>
        <w:pStyle w:val="Style15"/>
        <w:numPr>
          <w:ilvl w:val="0"/>
          <w:numId w:val="17"/>
        </w:numPr>
        <w:shd w:fill="FFFFFF" w:val="clear"/>
        <w:tabs>
          <w:tab w:val="clear" w:pos="708"/>
          <w:tab w:val="left" w:pos="134" w:leader="none"/>
        </w:tabs>
        <w:ind w:left="5" w:right="276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витие пространственных представлений и ориентации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34" w:leader="none"/>
        </w:tabs>
        <w:autoSpaceDE w:val="true"/>
        <w:spacing w:before="0" w:after="0"/>
        <w:ind w:left="1080" w:right="276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зличных видов мышления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развитие наглядно-образного мышления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5" w:right="4147" w:hanging="0"/>
        <w:jc w:val="both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развитие словесно-логического мышлени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ind w:left="1080" w:right="143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витие основных мыслительных операций: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азвитие умения сравнивать, анализировать; выделять сходство и различие поняти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5" w:right="9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умение работать по инструкциям, алгоритму; планировать деятельность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ind w:left="1080" w:right="922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ррекция нарушений в развитии эмоционально-личностной сфер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97" w:leader="none"/>
        </w:tabs>
        <w:ind w:left="6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итие инициативности, стремления доводить начатое дело до конц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97" w:leader="none"/>
        </w:tabs>
        <w:ind w:left="6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формирование адекватности чув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4" w:leader="none"/>
        </w:tabs>
        <w:ind w:left="5" w:right="276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ормирование умения анализировать свою деятельность. 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34" w:leader="none"/>
        </w:tabs>
        <w:ind w:left="1080" w:right="276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оррекция - развитие реч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ррекция монологической речи; диалогической речи; обогащение словаря.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ция мелкой мотор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орудование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рельные краск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ашь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кисти №2-№10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ьбомы для рис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мага рисоваль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литра.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ДАГОГИЧЕСКАЯ ДИФФЕРЕНЦИАЦИЯ ПО В.В.ВОРОНКОВО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(Метод наблюдение.)</w:t>
      </w:r>
    </w:p>
    <w:p>
      <w:pPr>
        <w:pStyle w:val="Normal"/>
        <w:shd w:fill="FFFFFF" w:val="clear"/>
        <w:spacing w:lineRule="exact" w:line="322"/>
        <w:ind w:firstLine="355"/>
        <w:rPr/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 xml:space="preserve"> группа. </w:t>
      </w:r>
      <w:r>
        <w:rPr>
          <w:spacing w:val="-11"/>
          <w:sz w:val="28"/>
          <w:szCs w:val="28"/>
        </w:rPr>
        <w:t xml:space="preserve">Это ученики, успешно овладевающие программным материалом </w:t>
      </w:r>
      <w:r>
        <w:rPr>
          <w:spacing w:val="-10"/>
          <w:sz w:val="28"/>
          <w:szCs w:val="28"/>
        </w:rPr>
        <w:t xml:space="preserve">в процессе фронтального обучения. Все задания они выполняют, как правило, самостоятельно. Программный материал усваивают сознательно. </w:t>
      </w:r>
      <w:r>
        <w:rPr>
          <w:spacing w:val="-12"/>
          <w:sz w:val="28"/>
          <w:szCs w:val="28"/>
        </w:rPr>
        <w:t xml:space="preserve">Полученные знания и умения такие ученики успешнее остальных применяют </w:t>
      </w:r>
      <w:r>
        <w:rPr>
          <w:spacing w:val="-10"/>
          <w:sz w:val="28"/>
          <w:szCs w:val="28"/>
        </w:rPr>
        <w:t xml:space="preserve">на практике. При выполнении сложных заданий им нужна незначительная </w:t>
      </w:r>
      <w:r>
        <w:rPr>
          <w:sz w:val="28"/>
          <w:szCs w:val="28"/>
        </w:rPr>
        <w:t>активизирующая помощь взрослого.</w:t>
      </w:r>
    </w:p>
    <w:p>
      <w:pPr>
        <w:pStyle w:val="Normal"/>
        <w:shd w:fill="FFFFFF" w:val="clear"/>
        <w:spacing w:lineRule="exact" w:line="322" w:before="5" w:after="0"/>
        <w:ind w:right="1" w:firstLine="283"/>
        <w:rPr/>
      </w:pPr>
      <w:r>
        <w:rPr>
          <w:b/>
          <w:bCs/>
          <w:spacing w:val="-12"/>
          <w:sz w:val="28"/>
          <w:szCs w:val="28"/>
        </w:rPr>
        <w:t xml:space="preserve">П группа. </w:t>
      </w:r>
      <w:r>
        <w:rPr>
          <w:spacing w:val="-12"/>
          <w:sz w:val="28"/>
          <w:szCs w:val="28"/>
        </w:rPr>
        <w:t xml:space="preserve">Это ученики, также успешно обучающиеся в классе. Они в </w:t>
      </w:r>
      <w:r>
        <w:rPr>
          <w:spacing w:val="-10"/>
          <w:sz w:val="28"/>
          <w:szCs w:val="28"/>
        </w:rPr>
        <w:t xml:space="preserve">основном понимают фронтальное объяснение учителя, запоминают изучаемый материал, но затрудняются сделать элементарные выводы и </w:t>
      </w:r>
      <w:r>
        <w:rPr>
          <w:spacing w:val="-12"/>
          <w:sz w:val="28"/>
          <w:szCs w:val="28"/>
        </w:rPr>
        <w:t xml:space="preserve">обобщения. Их отличает меньшая самостоятельность в выполнении всех </w:t>
      </w:r>
      <w:r>
        <w:rPr>
          <w:sz w:val="28"/>
          <w:szCs w:val="28"/>
        </w:rPr>
        <w:t>видов рабо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288"/>
        <w:rPr/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 xml:space="preserve">группа. </w:t>
      </w:r>
      <w:r>
        <w:rPr>
          <w:spacing w:val="-10"/>
          <w:sz w:val="28"/>
          <w:szCs w:val="28"/>
        </w:rPr>
        <w:t xml:space="preserve">Это ученики, которые с трудом усваивают программный материал и нуждаются в помощи учителя. Для учащихся характерно недостаточное понимание вновь изучаемого материала. Они нуждаются в </w:t>
      </w:r>
      <w:r>
        <w:rPr>
          <w:spacing w:val="-12"/>
          <w:sz w:val="28"/>
          <w:szCs w:val="28"/>
        </w:rPr>
        <w:t xml:space="preserve">дополнительном объяснении. Их отличает низкая самостоятельность. Темп </w:t>
      </w:r>
      <w:r>
        <w:rPr>
          <w:spacing w:val="-10"/>
          <w:sz w:val="28"/>
          <w:szCs w:val="28"/>
        </w:rPr>
        <w:t xml:space="preserve">усвоения материала у этих учащихся значительно ниже, чем у детей, </w:t>
      </w:r>
      <w:r>
        <w:rPr>
          <w:spacing w:val="-12"/>
          <w:sz w:val="28"/>
          <w:szCs w:val="28"/>
        </w:rPr>
        <w:t xml:space="preserve">отнесенных ко второй группе. Значительно снижены у школьников данной </w:t>
      </w:r>
      <w:r>
        <w:rPr>
          <w:sz w:val="28"/>
          <w:szCs w:val="28"/>
        </w:rPr>
        <w:t>группы способности к обобщени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221"/>
        <w:rPr>
          <w:sz w:val="28"/>
          <w:szCs w:val="28"/>
        </w:rPr>
      </w:pPr>
      <w:r>
        <w:rPr>
          <w:b/>
          <w:bCs/>
          <w:spacing w:val="-17"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 xml:space="preserve">группа. </w:t>
      </w:r>
      <w:r>
        <w:rPr>
          <w:spacing w:val="-13"/>
          <w:sz w:val="28"/>
          <w:szCs w:val="28"/>
        </w:rPr>
        <w:t xml:space="preserve">Это ученики, которые овладевают программным материалом </w:t>
      </w:r>
      <w:r>
        <w:rPr>
          <w:spacing w:val="-10"/>
          <w:sz w:val="28"/>
          <w:szCs w:val="28"/>
        </w:rPr>
        <w:t xml:space="preserve">специальной (коррекционной) школы </w:t>
      </w:r>
      <w:r>
        <w:rPr>
          <w:spacing w:val="-10"/>
          <w:sz w:val="28"/>
          <w:szCs w:val="28"/>
          <w:lang w:val="en-US"/>
        </w:rPr>
        <w:t>VIII</w:t>
      </w:r>
      <w:r>
        <w:rPr>
          <w:spacing w:val="-10"/>
          <w:sz w:val="28"/>
          <w:szCs w:val="28"/>
        </w:rPr>
        <w:t xml:space="preserve"> вида на самом низком уровне. Знания усваиваются ими механически, быстро забываются. Они могут усвоить значительно меньший объём знаний и умений, чем остальные школьни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системе учёта знаний используются следующие виды контроля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самостоятельных практических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стирование для 5-7 классов (предполагает выявление знаний учащихся за год).</w:t>
      </w:r>
    </w:p>
    <w:p>
      <w:pPr>
        <w:pStyle w:val="Style15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и учёт теоретических знаний учащихся по отдельным разделам осуществляется учителем путём бесед, устного опроса, практических навыков и умений осуществляется путём наблюд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И ОСНОВНЫЕ ТРЕБОВАНИЯ К ЗНАНИЯМ И УМЕНИЯ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РИСОВАНИЕ С НАТУРЫ</w:t>
      </w:r>
      <w:r>
        <w:rPr>
          <w:sz w:val="28"/>
          <w:szCs w:val="28"/>
          <w:u w:val="single"/>
        </w:rPr>
        <w:t xml:space="preserve"> ( 14часов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объемного предмета прямоугольной формы, повернутого углом к рисующему (высокая коробка).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объемного предмета прямоугольной формы (6 толстых книг- стопа) –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исование с натуры двух предметов цилиндрической формы, расположенных ниже уровня зрения  (стеклянная банка с водой и керамический бокал)-2час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редмета, имеющего форму усеченного конуса (цветочный горшок) –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с натуры объемных предметов – посу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(по выбору учащихся) –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исование с натуры предмета комбинированной формы- настольна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лампа.-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редметов округлой формы (фрукты)-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с натуры предметов округлой формы (овощи)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остройки из элементов строительного материала (башня)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редмета комбинированной формы (ваза)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редмета комбинированной формы (столярные инструменты)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редмета комбинированной формы (самовар) -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 натуры предмета комбинированной формы (чайник)- 1 час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собы передачи глубины пространства (уменьшение величины </w:t>
      </w:r>
    </w:p>
    <w:p>
      <w:pPr>
        <w:pStyle w:val="Style15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даленных от наблюдателя предмет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* (***)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***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Анализировать объекты изображения (определять форму, цвет, сравнивать величину составных частей, цвет и положение в пространстве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блюдать целесообразную последовательность выполнения рисун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вспомогательными линиями, совершенствовать навыки правильной передачи правильной передачи в рисунке объемных предметов прямоугольной, цилиндрической, конической, округлой и комбинированной форм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навыки передачи в рисунке цветовых оттенков изображаемых предмет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Анализировать объекты изображения (определять форму, цвет, сравнивать величину составных частей, цвет и положение в пространстве) 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/>
      </w:pPr>
      <w:r>
        <w:rPr>
          <w:sz w:val="28"/>
          <w:szCs w:val="28"/>
        </w:rPr>
        <w:t>Соблюдать целесообразную последовательность выполнения рисунка**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0"/>
        <w:rPr/>
      </w:pPr>
      <w:r>
        <w:rPr>
          <w:sz w:val="28"/>
          <w:szCs w:val="28"/>
        </w:rPr>
        <w:t>Пользоваться вспомогательными линиями, совершенствовать навыки правильной передачи правильной передачи в рисунке объемных предметов прямоугольной, цилиндрической, конической, округлой и комбинированной формы*(***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вершенствовать навыки передачи в рисунке цветовых оттенков изображаемых предметов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ДЕКОРАТИВНОЕ РИСОВАНИ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7 часо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родная скульптура – игрушка, ее образность и выразительность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ка декоративной композиции, посвященной школьному празднику, эскиз выполнения сцены.-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элементов оформления книги. Рисование заставок, буквиц, концовок.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екоративное рисование-составление узора для вазы.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Эскиз плаката ко Дню Победы с кратким текстом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Эскиз эмблемы, посвященный спортивным соревнованиям.- 1 час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spacing w:before="0" w:after="280"/>
        <w:rPr/>
      </w:pPr>
      <w:r>
        <w:rPr>
          <w:sz w:val="28"/>
          <w:szCs w:val="28"/>
        </w:rPr>
        <w:t>Отличительные особенности произведений декоративно-прикладного искусств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*(***)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произведений декоративно-прикладного искусства *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являть художественный вкус в рисунках декоративного характера, стилизовать природные формы, выполнять построение узоров (орнаментов) в основных геометрических формах, применяя осевые лин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при рисовании узор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вно выполнять закраску элементов орнамента с соблюдением контур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являть художественный вкус в рисунках декоративного характера, стилизовать природные формы, выполнять построение узоров (орнаментов) в основных геометрических формах, применяя осевые линии **(***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при рисовании узоров**(***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овно выполнять закраску элементов орнамента с соблюдением контура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РИСОВАНИЕ НА ТЕМЫ</w:t>
      </w:r>
      <w:r>
        <w:rPr>
          <w:sz w:val="28"/>
          <w:szCs w:val="28"/>
          <w:u w:val="single"/>
        </w:rPr>
        <w:t xml:space="preserve"> (6 часов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ое рисование. Выполнение на основе наблюдений зарисовок осеннего леса.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ое рисование. Выполнение на основе наблюдений. Зарисовка зимнего леса.-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ллюстрирование отрывка из литературного произведения.-2 час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по представлению объемного предмета цилиндрической формы с вырезом ¼ части (торт) –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предмета комбинированной формы (торшер) – 1 час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280"/>
        <w:rPr/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*(***)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ы передачи глубины пространства (уменьшение величины удалённых от наблюдателя предметов)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ражать свои наблюдения в рисунк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сравнительные размеры изображаемых предметов, правильно располагая их относительно друг друга (ближе - дальше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зрительные представления, возникающие на основе прочитанного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ирать в прочитанном наиболее существенное, то, что можно показать в рисунк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акварельными и гуашевыми краск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тражать свои наблюдения в рисунке*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сравнительные размеры изображаемых предметов, правильно располагая их относительно друг друга (ближе - дальше)**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ть в рисунке зрительные представления, возникающие на основе прочитанного**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акварельными и гуашевыми красками**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БЕСЕДЫ ПО ИЗОБРАЗИТЕЛЬНОМУ ИСКУССТВУ</w:t>
      </w:r>
      <w:r>
        <w:rPr>
          <w:sz w:val="28"/>
          <w:szCs w:val="28"/>
          <w:u w:val="single"/>
        </w:rPr>
        <w:t xml:space="preserve"> (8 часо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Беседа об изобразительном искусстве. «Выразительные средства живописи. Холодная и теплая цветовая гамма»-1 час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Декоративно-прикладное искусство. Живопись.» Жанры живописи: пейзаж, натюрморт, портрет, историческая и бытовая живопись.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Виды    изобразительного искусства. Скульптура». Отличие скульптуры от произведения живописи и рисунка: объемность, обозримость с разных сторон. Материал для скульптуры: мрамор, металл, гранит, бетон, дерево и др. Инструмент скульптора.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. тема «Виды изобразительного искусства. Архитектура. Памятники архитектуры Московского Кремля.  Архитектура Новосибирска.-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Виды изобразительного искусства. Графика. Книжная иллюстрация. Плакат. Карикатура.» 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Народное декоративно-прикладное искусство России» (Хохлома, Гжель, Палех) –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Народное декоративно-прикладное творчество. Городецкая роспись»- 1 ча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Беседа об изобразительном искусстве с показом репродукций картин о ВОв.-1 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/>
      </w:pPr>
      <w:r>
        <w:rPr>
          <w:sz w:val="28"/>
          <w:szCs w:val="28"/>
        </w:rPr>
        <w:t>Виды изобразительного искусства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ть названия, рассмотренных на уроках произведений изобразительного искусств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некоторых материалов, используемых в изобразительном искусстве (акварель, гуашь, масло, бронза, мрамор, гранит, дерево, фарфор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вания крупнейших музеев страны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чевой материал 1 – 6 класса*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ы изобразительного искусства*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ть названия, рассмотренных на уроках произведений изобразительного искусства*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некоторых материалов, используемых в изобразительном искусстве (акварель, гуашь, масло, бронза, мрамор, гранит, дерево, фарфор)*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вания крупнейших музеев страны*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щиеся 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1-2 группы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казываться о содержании рассматриваемых произведений изобразительного искусства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нать названия, рассмотренных на уроках произведений изобразительного искусства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увствовать красоту и своеобразие декоративно-прикладного искусства.</w:t>
      </w:r>
    </w:p>
    <w:p>
      <w:pPr>
        <w:pStyle w:val="Style15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ля 3-4 группы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казываться о содержании рассматриваемых произведений изобразительного искусства*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ть названия, рассмотренных на уроках произведений изобразительного искусства *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увствовать красоту и своеобразие декоративно-прикладного искусства*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422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pacing w:val="-11"/>
          <w:sz w:val="28"/>
          <w:szCs w:val="28"/>
        </w:rPr>
        <w:t xml:space="preserve"> Для 2-го уровня градация помощи учителя при актуализации знаний и умений </w:t>
      </w:r>
      <w:r>
        <w:rPr>
          <w:spacing w:val="-10"/>
          <w:sz w:val="28"/>
          <w:szCs w:val="28"/>
        </w:rPr>
        <w:t>учащихся представлена в программе в виде условных обозначений:</w:t>
      </w:r>
    </w:p>
    <w:p>
      <w:pPr>
        <w:pStyle w:val="Normal"/>
        <w:shd w:fill="FFFFFF" w:val="clear"/>
        <w:spacing w:lineRule="exact" w:line="322"/>
        <w:ind w:firstLine="432"/>
        <w:rPr/>
      </w:pPr>
      <w:r>
        <w:rPr>
          <w:spacing w:val="-11"/>
          <w:sz w:val="28"/>
          <w:szCs w:val="28"/>
        </w:rPr>
        <w:t xml:space="preserve">* - обозначены те знания и умения, которые учащиеся способны использовать </w:t>
      </w:r>
      <w:r>
        <w:rPr>
          <w:spacing w:val="-10"/>
          <w:sz w:val="28"/>
          <w:szCs w:val="28"/>
        </w:rPr>
        <w:t xml:space="preserve">(актуализировать) с помощью наводящих вопросов учителя, применение </w:t>
      </w:r>
      <w:r>
        <w:rPr>
          <w:sz w:val="28"/>
          <w:szCs w:val="28"/>
        </w:rPr>
        <w:t>наглядности;</w:t>
      </w:r>
    </w:p>
    <w:p>
      <w:pPr>
        <w:pStyle w:val="Normal"/>
        <w:shd w:fill="FFFFFF" w:val="clear"/>
        <w:spacing w:lineRule="exact" w:line="322"/>
        <w:ind w:right="197" w:firstLine="442"/>
        <w:jc w:val="both"/>
        <w:rPr/>
      </w:pPr>
      <w:r>
        <w:rPr>
          <w:spacing w:val="-11"/>
          <w:sz w:val="28"/>
          <w:szCs w:val="28"/>
        </w:rPr>
        <w:t xml:space="preserve">** - обозначены те умения, которые учащиеся способны осуществлять после дополнительного индивидуального показа способа изображения, использования </w:t>
      </w:r>
      <w:r>
        <w:rPr>
          <w:sz w:val="28"/>
          <w:szCs w:val="28"/>
        </w:rPr>
        <w:t>метода дорисовывания начатого учителем изображения;</w:t>
      </w:r>
    </w:p>
    <w:p>
      <w:pPr>
        <w:pStyle w:val="Normal"/>
        <w:shd w:fill="FFFFFF" w:val="clear"/>
        <w:spacing w:lineRule="exact" w:line="322"/>
        <w:ind w:left="5" w:right="557" w:firstLine="432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*** - обозначены изобразительные умения учащихся, которые </w:t>
      </w:r>
      <w:r>
        <w:rPr>
          <w:spacing w:val="-12"/>
          <w:sz w:val="28"/>
          <w:szCs w:val="28"/>
        </w:rPr>
        <w:t xml:space="preserve">актуализируются в совместной деятельности с учителем. Когда он поэтапно </w:t>
      </w:r>
      <w:r>
        <w:rPr>
          <w:spacing w:val="-10"/>
          <w:sz w:val="28"/>
          <w:szCs w:val="28"/>
        </w:rPr>
        <w:t xml:space="preserve">демонстрирует способ наблюдения и изображения, а ученик е го повторяет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четверть – 9 часов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17"/>
        <w:gridCol w:w="161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прямоугольной формы, повернутого углом к рисующему (высокая короб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прямоугольной формы (6 толстых книг-стоп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коративно-прикладное искусство. Живопись.» Жанры живописи: пейзаж, натюрморт, портрет, историческая и бытовая живопис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двух предметов цилиндрической формы, расположенных ниже уровня зрения  (стеклянная банка с водой и керамический бока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по представлению объемного предмета цилиндрической формы с вырезом ¼ части (тор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, имеющего форму усеченного конуса (цветочный горшо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едмета комбинированной формы (торше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. «Выразительные средства живописи. Холодная и теплая цветовая гамм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 – 7 часов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17"/>
        <w:gridCol w:w="161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рисование. Выполнение на основе наблюдений зарисовок осеннего ле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ых предметов –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выбору учащихс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иды    изобразительного искусства. Скульптура». Отличие скульптуры от произведения живописи и рисунка: объемность, обозримость с разных сторон. Материал для скульптуры: мрамор, металл, гранит, бетон, дерево и др. Инструмент скульпто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скульптура – игрушка, ее образность и вырази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- настольная ламп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. тема «Виды изобразительного искусства. Архитектура. Памятники архитектуры Московского Кремля.  Архитектура Новосибирс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екоративной композиции, посвященной школьному празднику, эскиз выполнения сце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- 1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563"/>
        <w:gridCol w:w="207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рисование. Выполнение на основе наблюдений. Зарисовка зимнего лес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иды изобразительного искусства. Графика. Книжная иллюстрация. Плакат. Карикатура.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лементов оформления книги. Рисование заставок, буквиц, концовок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ов округлой формы (фрукты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ов округлой формы (овощ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остройки из элементов строительного материала (башн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ваза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-составление узора для ваз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столярные инструменты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родное декоративно-прикладное искусство России» (Хохлома, Гжель, Палех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четверть – 8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563"/>
        <w:gridCol w:w="207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родное декоративно-прикладное творчество. Городецкая роспись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самовар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чайни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игрушк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плаката ко Дню Победы с кратким текст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эмблемы, посвященный спортивным соревнован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 с показом репродукций картин о В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УЧ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Грошенков И.А. Уроки рисования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классах вспомогательной школы.- М., </w:t>
      </w:r>
      <w:r>
        <w:rPr>
          <w:sz w:val="28"/>
          <w:szCs w:val="28"/>
        </w:rPr>
        <w:t>Просвещение, 197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right="518" w:hanging="355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Головина Т.Н. Изобразительная деятельность учащихся вспомогательной </w:t>
      </w:r>
      <w:r>
        <w:rPr>
          <w:sz w:val="28"/>
          <w:szCs w:val="28"/>
        </w:rPr>
        <w:t>школы. -М., Педагогика, 197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Мозговая В.М. Основы олигофренопедагогики. - М.,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, 200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spacing w:val="-19"/>
          <w:sz w:val="28"/>
          <w:szCs w:val="28"/>
        </w:rPr>
      </w:pPr>
      <w:r>
        <w:rPr>
          <w:sz w:val="28"/>
          <w:szCs w:val="28"/>
        </w:rPr>
        <w:t>Павлинов П.Я. Каждый может научиться рисовать. М., Совхуд, 196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spacing w:lineRule="exact" w:line="322"/>
        <w:ind w:left="355" w:hanging="355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латонова Н.И., Синюков В.Д. Энциклопедический словарь юного художника. </w:t>
      </w:r>
      <w:r>
        <w:rPr>
          <w:sz w:val="28"/>
          <w:szCs w:val="28"/>
        </w:rPr>
        <w:t>М., Педагогика, 1983.</w:t>
      </w:r>
    </w:p>
    <w:p>
      <w:pPr>
        <w:pStyle w:val="Style15"/>
        <w:numPr>
          <w:ilvl w:val="0"/>
          <w:numId w:val="13"/>
        </w:numPr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>Народно-художественные промыслы под общ. ред. Поповой О.С. М., Легкая и</w:t>
      </w:r>
    </w:p>
    <w:p>
      <w:pPr>
        <w:pStyle w:val="Normal"/>
        <w:shd w:fill="FFFFFF" w:val="clear"/>
        <w:spacing w:lineRule="exact" w:line="322"/>
        <w:ind w:left="34" w:firstLine="331"/>
        <w:rPr>
          <w:sz w:val="28"/>
          <w:szCs w:val="28"/>
        </w:rPr>
      </w:pPr>
      <w:r>
        <w:rPr>
          <w:sz w:val="28"/>
          <w:szCs w:val="28"/>
        </w:rPr>
        <w:t xml:space="preserve">пищевая промышленность, 1984. </w:t>
      </w:r>
    </w:p>
    <w:p>
      <w:pPr>
        <w:pStyle w:val="Style15"/>
        <w:numPr>
          <w:ilvl w:val="0"/>
          <w:numId w:val="13"/>
        </w:numPr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пикалова </w:t>
      </w:r>
      <w:r>
        <w:rPr>
          <w:iCs/>
          <w:spacing w:val="-2"/>
          <w:sz w:val="28"/>
          <w:szCs w:val="28"/>
        </w:rPr>
        <w:t>Т.Я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образительное искусство в школе. М., Просвещение, 1984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exact" w:line="322" w:before="0" w:after="28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узин </w:t>
      </w:r>
      <w:r>
        <w:rPr>
          <w:spacing w:val="-2"/>
          <w:sz w:val="28"/>
          <w:szCs w:val="28"/>
          <w:lang w:val="en-US"/>
        </w:rPr>
        <w:t>B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>., Кубышкина Э.И. Изобразительное искусство. Рабочая тетрадь. М.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рофа, 2008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9.    Времена года. Пейзаж в творчестве русских художников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- начала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exact" w:line="322"/>
        <w:ind w:left="29" w:right="2074" w:firstLine="326"/>
        <w:rPr>
          <w:sz w:val="28"/>
          <w:szCs w:val="28"/>
        </w:rPr>
      </w:pPr>
      <w:r>
        <w:rPr>
          <w:sz w:val="28"/>
          <w:szCs w:val="28"/>
        </w:rPr>
        <w:t xml:space="preserve">М., Просвещение, 1983. </w:t>
      </w:r>
    </w:p>
    <w:p>
      <w:pPr>
        <w:pStyle w:val="Normal"/>
        <w:shd w:fill="FFFFFF" w:val="clear"/>
        <w:spacing w:lineRule="exact" w:line="322"/>
        <w:ind w:left="29" w:right="20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0.  Пикулев И.И. Русское изобразительное искусство.М.,1977. 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11.   Художники Ленинграда в годы Блокады. Ле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четверть – 8 часов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17"/>
        <w:gridCol w:w="161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прямоугольной формы, повернутого углом к рисующему (высокая короб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едмета прямоугольной формы (6 толстых книг-стоп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коративно-прикладное искусство. Живопись.» Жанры живописи: пейзаж, натюрморт, портрет, историческая и бытовая живопис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двух предметов цилиндрической формы, расположенных ниже уровня зрения  (стеклянная банка с водой и керамический бока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редставлению объемного предмета цилиндрической формы с вырезом ¼ части (тор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, имеющего форму усеченного конуса (цветочный горшо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едмета комбинированной формы (торшер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 – 8 часов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17"/>
        <w:gridCol w:w="161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. «Выразительные средства живописи. Холодная и теплая цветовая гамм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рисование. Выполнение на основе наблюдений зарисовок осеннего лес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ых предметов –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выбору учащихс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иды    изобразительного искусства. Скульптура». Отличие скульптуры от произведения живописи и рисунка: объемность, обозримость с разных сторон. Материал для скульптуры: мрамор, металл, гранит, бетон, дерево и др. Инструмент скульпто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скульптура –игрушка, ее образность и вырази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- настольная ламп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. тема «Виды изобразительного искусства. Архитектура. Памятники архитектуры Московского Кремля.  Архитектура Новосибирс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екоративной композиции, посвященной школьному празднику, эскиз выполнения сце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тверть- 1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563"/>
        <w:gridCol w:w="207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рисование. Выполнение на основе наблюдений. Зарисовка зимнего лес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иды изобразительного искусства. Графика. Книжная иллюстрация. Плакат. Карикатура.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лементов оформления книги. Рисование заставок, буквиц, концовок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ов округлой формы (фрукты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ов округлой формы (овощ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остройки из элементов строительного материала (башн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ваза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-составление узора для ваз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столярные инструменты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родное декоративно-прикладное искусство России» (Хохлома, Гжель, Палех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тверть – 8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563"/>
        <w:gridCol w:w="207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родное декоративно-прикладное творчество. Городецкая роспись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самовар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чайни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предмета комбинированной формы (игрушк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плаката ко Дню Победы с кратким текст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эмблемы, посвященный спортивным соревнован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 с показом репродукций картин о В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отрывка из литературного произвед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8:00Z</dcterms:created>
  <dc:creator>Alex</dc:creator>
  <dc:description/>
  <cp:keywords/>
  <dc:language>en-US</dc:language>
  <cp:lastModifiedBy>Alex</cp:lastModifiedBy>
  <cp:lastPrinted>2012-12-01T11:37:00Z</cp:lastPrinted>
  <dcterms:modified xsi:type="dcterms:W3CDTF">2013-12-12T04:58:00Z</dcterms:modified>
  <cp:revision>2</cp:revision>
  <dc:subject/>
  <dc:title>ПОЯСНИТЕЛЬНАЯ ЗАПИСКА</dc:title>
</cp:coreProperties>
</file>