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40" w:leader="none"/>
          <w:tab w:val="left" w:pos="4350" w:leader="none"/>
          <w:tab w:val="left" w:pos="6540" w:leader="none"/>
          <w:tab w:val="left" w:pos="7215" w:leader="none"/>
          <w:tab w:val="left" w:pos="7830" w:leader="none"/>
          <w:tab w:val="left" w:pos="9354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</w:t>
        <w:tab/>
        <w:t>ПРИНЯТО</w:t>
        <w:tab/>
        <w:tab/>
        <w:t>УТВЕРЖДАЮ</w:t>
        <w:tab/>
      </w:r>
    </w:p>
    <w:p>
      <w:pPr>
        <w:pStyle w:val="Normal"/>
        <w:tabs>
          <w:tab w:val="clear" w:pos="709"/>
          <w:tab w:val="left" w:pos="1140" w:leader="none"/>
          <w:tab w:val="left" w:pos="3570" w:leader="none"/>
          <w:tab w:val="left" w:pos="7215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МО трудового</w:t>
        <w:tab/>
        <w:t>решением педаго-</w:t>
        <w:tab/>
        <w:t>Директор</w:t>
      </w:r>
    </w:p>
    <w:p>
      <w:pPr>
        <w:pStyle w:val="Normal"/>
        <w:tabs>
          <w:tab w:val="clear" w:pos="709"/>
          <w:tab w:val="left" w:pos="1140" w:leader="none"/>
          <w:tab w:val="left" w:pos="3570" w:leader="none"/>
          <w:tab w:val="left" w:pos="6540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и математики</w:t>
        <w:tab/>
        <w:t>гического совета</w:t>
        <w:tab/>
        <w:t>МКОУ С(К)Ш № 107</w:t>
      </w:r>
    </w:p>
    <w:p>
      <w:pPr>
        <w:pStyle w:val="Normal"/>
        <w:tabs>
          <w:tab w:val="clear" w:pos="709"/>
          <w:tab w:val="left" w:pos="1140" w:leader="none"/>
          <w:tab w:val="left" w:pos="3570" w:leader="none"/>
          <w:tab w:val="left" w:pos="6540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МО</w:t>
        <w:tab/>
        <w:t>Протокол №_____</w:t>
        <w:tab/>
        <w:t>______С.Е.Ефремова</w:t>
      </w:r>
    </w:p>
    <w:p>
      <w:pPr>
        <w:pStyle w:val="Normal"/>
        <w:tabs>
          <w:tab w:val="clear" w:pos="709"/>
          <w:tab w:val="left" w:pos="1140" w:leader="none"/>
          <w:tab w:val="left" w:pos="3570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Т.П.Шалина</w:t>
        <w:tab/>
        <w:t>от «__»______2017г.        Приказ №______</w:t>
      </w:r>
    </w:p>
    <w:p>
      <w:pPr>
        <w:pStyle w:val="Normal"/>
        <w:tabs>
          <w:tab w:val="clear" w:pos="709"/>
          <w:tab w:val="left" w:pos="1140" w:leader="none"/>
          <w:tab w:val="left" w:pos="6555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____</w:t>
        <w:tab/>
        <w:t>от «__»_____2017г.</w:t>
      </w:r>
    </w:p>
    <w:p>
      <w:pPr>
        <w:pStyle w:val="Normal"/>
        <w:tabs>
          <w:tab w:val="clear" w:pos="709"/>
          <w:tab w:val="left" w:pos="1140" w:leader="none"/>
          <w:tab w:val="left" w:pos="5655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______2017г.</w:t>
      </w:r>
    </w:p>
    <w:p>
      <w:pPr>
        <w:pStyle w:val="Normal"/>
        <w:tabs>
          <w:tab w:val="clear" w:pos="709"/>
          <w:tab w:val="left" w:pos="1140" w:leader="none"/>
          <w:tab w:val="left" w:pos="5655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700" w:leader="none"/>
        </w:tabs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40" w:leader="none"/>
          <w:tab w:val="left" w:pos="4395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1140" w:leader="none"/>
          <w:tab w:val="left" w:pos="3555" w:leader="none"/>
          <w:tab w:val="left" w:pos="4395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5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БОЧАЯ  УЧЕБНАЯ  ПРОГРАММА</w:t>
      </w:r>
    </w:p>
    <w:p>
      <w:pPr>
        <w:pStyle w:val="Normal"/>
        <w:tabs>
          <w:tab w:val="clear" w:pos="709"/>
          <w:tab w:val="left" w:pos="225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НА  2016-2017 УЧЕБНЫЙ ГОД</w:t>
      </w:r>
    </w:p>
    <w:p>
      <w:pPr>
        <w:pStyle w:val="Normal"/>
        <w:tabs>
          <w:tab w:val="clear" w:pos="709"/>
          <w:tab w:val="left" w:pos="225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ПРОФЕССИОНАЛЬНО-ТРУДОВОМУ ОБУЧЕНИЮ</w:t>
      </w:r>
    </w:p>
    <w:p>
      <w:pPr>
        <w:pStyle w:val="Normal"/>
        <w:tabs>
          <w:tab w:val="clear" w:pos="709"/>
          <w:tab w:val="left" w:pos="225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ЕРЕПЛЁТНО-КАРТОНАЖНОЕ ДЕЛО ДЛЯ УЧАЩИХСЯ</w:t>
      </w:r>
    </w:p>
    <w:p>
      <w:pPr>
        <w:pStyle w:val="Normal"/>
        <w:tabs>
          <w:tab w:val="clear" w:pos="709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7  «Б» КЛАССА</w:t>
      </w:r>
    </w:p>
    <w:p>
      <w:pPr>
        <w:pStyle w:val="Normal"/>
        <w:tabs>
          <w:tab w:val="clear" w:pos="709"/>
          <w:tab w:val="left" w:pos="301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«РЕМЕСЛО»</w:t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читель трудового обучения</w:t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ЯКОВЕНКО Галина Павловна.</w:t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4035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017г.</w:t>
      </w:r>
    </w:p>
    <w:p>
      <w:pPr>
        <w:pStyle w:val="Normal"/>
        <w:tabs>
          <w:tab w:val="clear" w:pos="709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г.Новосибирск.</w:t>
      </w:r>
    </w:p>
    <w:p>
      <w:pPr>
        <w:pStyle w:val="Normal"/>
        <w:tabs>
          <w:tab w:val="clear" w:pos="709"/>
          <w:tab w:val="left" w:pos="4035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  <w:tab w:val="left" w:pos="7440" w:leader="none"/>
        </w:tabs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ЯСНИТЕЛЬНАЯ ЗАПИСКА.</w:t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Программа создана на основе: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. ФЗ «Об образовании в  Российской Федерации» от 29 декабря 2012г.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№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73-ФЗ; 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Государственной программы Российской Федерации «Доступная среда» на 2011-2020гг.;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ый Приказом Минобнауки РФ № 1599 от 19декабря 2014г.;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Конвенция о правах ребенка;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нитарно-эпидемиологических требований к условиям и организации обучения  в общеобразовательных учреждениях (Санитарно-эпидемиологические правила и нормативы  СанПиН 2.4.2.2821-10..Постановление Главного государственного врача  от 29декабря 2010г. № 189;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Устава ОУ;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Локальных актов школы;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АООП МКОУ С(К)Ш № 107 Кировского района г.Новосибирска.</w:t>
      </w:r>
    </w:p>
    <w:p>
      <w:pPr>
        <w:pStyle w:val="Style17"/>
        <w:tabs>
          <w:tab w:val="clear" w:pos="709"/>
          <w:tab w:val="left" w:pos="4035" w:leader="none"/>
        </w:tabs>
        <w:ind w:left="-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 И ЗАДАИ УЧЕБНОГО ПРЕДМЕТА.</w:t>
      </w:r>
    </w:p>
    <w:p>
      <w:pPr>
        <w:pStyle w:val="Normal"/>
        <w:tabs>
          <w:tab w:val="clear" w:pos="709"/>
          <w:tab w:val="left" w:pos="174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Целью учебного предмета является:</w:t>
      </w:r>
    </w:p>
    <w:p>
      <w:pPr>
        <w:pStyle w:val="Normal"/>
        <w:tabs>
          <w:tab w:val="clear" w:pos="709"/>
          <w:tab w:val="left" w:pos="174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создать условия для формирования необходимых компетенций у обучающихся с ограниченными возможностями здоровья, направленных на максимальное развитие у них способности к доступным видам труда и приобретение ими социального опыта. Проводимые занятия направлены на решение следующих  ЗАДАЧ: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формирование трудовых навыков, обучение доступным видам труда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формирование общетрудовых умений, не требующих значительных мускульных напряжений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формирование максимального для возможностей умственно отсталых детей качества работы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привитие элементарной самостоятельности в труде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усвоение учащимися элементарных знаний по материаловедению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ознакомление с изменительными и рабочими инструментами и выработка навыков их практического использования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усвоение и соблюдение правил безопасной работы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развитие навыков использования речи дл взаимодействия в процессе труда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воспитание положительного отношения к труду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формирование организационных умений:вовремя приходить на занятия, организованно входить в мастерскую, работать только на своём рабочем месте, правильно располагать на нём материалы и инструменты, убирать их по окончании работы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нравственное воспитание: умение трудиться в коллективе, помогать друг другу, бережно относиться к материалам и инструментам.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/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ЦЕЛИ  И  ЗАДАЧИ  РАБОЧЕЙ  ПРОГРАММЫ.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ЦЕЛЬЮ  рабочей программы является реализация прав личности умственно отсталого ребёнка на образование в соответствии с его психо-физическими особенностями и возможностями.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ЗАДАЧИ  рабочей программы: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оргпнизация образовательного процесса в соответствии с требованиями программы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определение содержания, методов обучения и воспитания в соответствии с познавательными возможностями,психофизическими и возратными особенностями умственно отсталых школьников, своеобразием их развития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осущнствление личностно-ориентированного подхода в обучении и воспитании учащихся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 xml:space="preserve">*обеспечение коррекции развития учащихся с целью дальнейшей их социализации в соответствии с номами и правилами,морально-этическими, социально-правовыми ценностями, принятыми в современном обществе. 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НИЯ И УМЕНИЯ ПО ВОЗМОЖНОСТИ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УЧЕНИЯ К КОНЦУ УЧЕБНОГО ГОДА.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К концу учебного года учащиеся ДОЛЖНЫ ЗНАТЬ: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виды,внешние признаки и свойства бумаги и картона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изделия из бумаги,картона и их использование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приемы фальцовки (сгибания) бкмаги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измерительный инструмент-линейка, угольник, рабочий инструмент ножницы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правила безопасной работы в мастерской.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К концу обуения учащиеся  ДОЛЖНЫ  УМЕТЬ: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узнавать бумагу зрительно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фальцевать лист бумаги в разных направлениях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отрывать кусочки бумаги, разрывать бумагу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резать бумагу по сгибу, по намеченной линии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обводить детали сложной конфигурации по шаблону, вырезать по контуру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самостоятельно изготавливать плоские и объемные аппликации из бумаги, с использованием самостоятельно вырезанных деталей;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*самостоятельно изготавливать изделия из бумаги и картона.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СНОВНЫЕ  РАЗДЕЛЫ  (ТЕМЫ)  ПРОГРАММЫ.</w:t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В Базисном плане школы курс занятий по предмету расчитан на  330 часов теоретических и практических при недельной нагрузке  10  часов.</w:t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1  ЧЕТВЕРТЬ             90   ЧАСОВ</w:t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   ЧЕТВЕРТЬ             70   ЧАСОВ</w:t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3   ЧЕТВЕРТЬ             90   ЧАСОВ</w:t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   ЧЕТВЕРТЬ             80   ЧАСОВ</w:t>
      </w:r>
    </w:p>
    <w:p>
      <w:pPr>
        <w:pStyle w:val="Normal"/>
        <w:tabs>
          <w:tab w:val="clear" w:pos="709"/>
          <w:tab w:val="left" w:pos="120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ind w:left="-709" w:right="565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   ЧЕТВЕРТЬ   (  90  ЧАСОВ ).</w:t>
      </w:r>
    </w:p>
    <w:p>
      <w:pPr>
        <w:pStyle w:val="Normal"/>
        <w:tabs>
          <w:tab w:val="clear" w:pos="709"/>
          <w:tab w:val="left" w:pos="21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1.Вводное  занятие</w:t>
        <w:tab/>
        <w:t>4 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2.Организация труда в мастерских.</w:t>
        <w:tab/>
        <w:t>4 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3.Работа с пластилином.                                                      20 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4.Изделия из картона и бумаги,конструирование        20 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5.Конструктор металлический, «Лего».                           18 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6.Аппликации на сюжетные темы.                                    18 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7.Самостоятельная работа.</w:t>
        <w:tab/>
        <w:t xml:space="preserve"> 4 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8.Итоговое занятие.</w:t>
        <w:tab/>
        <w:t xml:space="preserve"> 2 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2   ЧЕТВЕРТЬ   (   70  ЧАСОВ ).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1.Вводное занятие</w:t>
        <w:tab/>
        <w:t xml:space="preserve"> 4 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2.Аппликация  с техникой объёма</w:t>
        <w:tab/>
        <w:t>20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3.Работа с пластилином</w:t>
        <w:tab/>
        <w:t>20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4.Изготовление поделок новогодней тематики              20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5.Самостоятельная работа</w:t>
        <w:tab/>
        <w:t xml:space="preserve">  4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6.Итоговое  занятие</w:t>
        <w:tab/>
        <w:t xml:space="preserve">  2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3   ЧЕТВЕРТЬ   (  90  ЧАСОВ ).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1.Вводное занятие</w:t>
        <w:tab/>
        <w:t xml:space="preserve">  4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2.Работа с ажурными аппликациями</w:t>
        <w:tab/>
        <w:t>22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3.Аппликации на сюжетные темы</w:t>
        <w:tab/>
        <w:t>20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4.Изделия из тонкого картона</w:t>
        <w:tab/>
        <w:t>20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5.Работа с пластилином</w:t>
        <w:tab/>
        <w:t>18 часов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6.Самостоятельная работа</w:t>
        <w:tab/>
        <w:t xml:space="preserve">  4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7.Итоговое  занятие</w:t>
        <w:tab/>
        <w:t xml:space="preserve">  2 часа</w:t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1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   ЧЕТВЕРТЬ   (  80  ЧАСОВ ).</w:t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1.Вводное занятие</w:t>
        <w:tab/>
        <w:tab/>
        <w:t xml:space="preserve">                                                          4 часа</w:t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2.Работа с бумагой и картоном</w:t>
        <w:tab/>
        <w:tab/>
        <w:tab/>
        <w:tab/>
        <w:t>26 часов</w:t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3.Изготовление сюжетных плоских аппликаций           26 часов</w:t>
      </w:r>
    </w:p>
    <w:p>
      <w:pPr>
        <w:pStyle w:val="Normal"/>
        <w:tabs>
          <w:tab w:val="clear" w:pos="709"/>
          <w:tab w:val="left" w:pos="20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4.Работа с бумагой,плетение,создание из</w:t>
      </w:r>
    </w:p>
    <w:p>
      <w:pPr>
        <w:pStyle w:val="Normal"/>
        <w:tabs>
          <w:tab w:val="clear" w:pos="709"/>
          <w:tab w:val="left" w:pos="2040" w:leader="none"/>
          <w:tab w:val="left" w:pos="5685" w:leader="none"/>
        </w:tabs>
        <w:ind w:left="-709" w:right="56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плетеных деталей аппликации</w:t>
        <w:tab/>
        <w:t>18 часов</w:t>
      </w:r>
    </w:p>
    <w:p>
      <w:pPr>
        <w:pStyle w:val="Normal"/>
        <w:tabs>
          <w:tab w:val="clear" w:pos="709"/>
          <w:tab w:val="left" w:pos="2040" w:leader="none"/>
          <w:tab w:val="left" w:pos="568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5.Контрольная годовая работа</w:t>
        <w:tab/>
        <w:t xml:space="preserve">  4 часа</w:t>
      </w:r>
    </w:p>
    <w:p>
      <w:pPr>
        <w:pStyle w:val="Normal"/>
        <w:tabs>
          <w:tab w:val="clear" w:pos="709"/>
          <w:tab w:val="left" w:pos="2040" w:leader="none"/>
          <w:tab w:val="left" w:pos="5685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  <w:t>6.Итоговое занятие</w:t>
        <w:tab/>
        <w:tab/>
        <w:t xml:space="preserve">  2 часа</w:t>
      </w:r>
    </w:p>
    <w:p>
      <w:pPr>
        <w:pStyle w:val="Normal"/>
        <w:tabs>
          <w:tab w:val="clear" w:pos="709"/>
          <w:tab w:val="left" w:pos="1740" w:leader="none"/>
        </w:tabs>
        <w:ind w:left="-709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ОБЕННОСТИ ПРЕПОДАВАНИЯ ПРЕДМЕТА.</w:t>
      </w:r>
    </w:p>
    <w:p>
      <w:pPr>
        <w:pStyle w:val="Normal"/>
        <w:tabs>
          <w:tab w:val="clear" w:pos="709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с учётом психо-физических особенностей данной группы учащихся, в результате анализа материалов их личных дел,характеристик, коррекционных дневников,наблюдений за детьми во время проведения занятий.Количество часов, оведенных на изучение той или иной темы,корректируется в течение учебного года исходя из уровня подготовленности учащихся их физического и психического состояния. При проведении занятий используются традиционные и не традиционные формы обучения,оптимально сочетаются разнообразные методы обучения: словесные,наглядные,практические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Содержание обучения носит практическую направленность. При проведении занятий решаются дидактические,коррекционно-развивающие,а также воспитательные задачи. Осуществляется межпредметная связь уроков ремесла с дисциплинами, изучаемыми учащимися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ДАГОГИЧЕСКАЯ ДИФФЕРЕНЦИАЦИЯ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ПО В.В.ВОРОНКОВОЙ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Для продвижения умственно отсталых детей в общем развитии, для усвоения знаний, умений и формирования навыков,важным является дифференциация учащихся с учётом их особенностей и возможностей овладения уебным материалом учащиеся делятся на группы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1 ГРУППА. Это ученики,успешно овладевающие программным материалом в процессе фронтального обучения, все задания они выполняют, как правило, самостоятельно.Программный материал усваивают сознательно. Полученные знания и умения такие ученики успешнее остальных применяют на практике. При выполнении сложных заданий им нужна незначительная помощь учителя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2 ГРУППА. Это ученики,также успешно обучающиеся в классе. Они в основном понимают фронтальное объяснение учителя, запоминают изучаемый материал, но затрудняются сделать элементарные выводы и обобщения. Их отличает меньшая самостоятельность в выполнении всех видов работ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3 ГРУППА. Это ученики,которые с трудом усваивают программный материал и нуждаются в помощи учителя. Для учащихся характерно недостаточное понимание вновь изучаемого материала. Они нуждаются в дополнительном объяснении. Их отличает низкая самостоятельность. Темп усвоения материала у этих учащихся значительно ниже, чем у детей, отнесенных ко второй группе. Значительно снижены у школьников данной группы способности к обобщению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4 ГРУППА. Это ученики,которые овладевают программным материалом на самом низком уровне. Знания  усваиваются ими механически,быстро забываются. Они могут усвоить значительно меньший объм знаний и умений,чем остальные школьники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НИЯ И УМЕНИЯ ПО ВОЗМОЖНОСТИ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УЧЕНИЯ К  КОНЦУ  УЧЕБНОГО  ГОД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1 ГРУППА. К концу  обучения учащиеся </w:t>
      </w:r>
      <w:r>
        <w:rPr>
          <w:b/>
          <w:sz w:val="28"/>
          <w:szCs w:val="28"/>
        </w:rPr>
        <w:t xml:space="preserve"> должны зна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виды,внешние признаки и свойства бумаги и картон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зделия из бумаги,картона и их использование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иёмы  фальцовки (сгибания) бумаг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змерительный инструмент-линейка,угольник,рабочий инструмент ножницы их назначение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авила безопасной работы в мастерской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К концу обучения учащиеся 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узнавать бумагу зрительно,на ощупь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фальцевать лист бумаги в разных направлениях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трывать кусочки бумаги,разрывать бумаг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резать бумагу по сгибу,намеченной лини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бводить детали сложной конфигурации по шаблону,вырезать по контур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о изготавливать плоские и объёмные аппликации из бумаги,с использованием самостоятельно вырезаных деталей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о изготавливать изделия,предусмотренные  программой из бумаги, картон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2 ГРУППА. К концу обучения учащиеся </w:t>
      </w:r>
      <w:r>
        <w:rPr>
          <w:b/>
          <w:sz w:val="28"/>
          <w:szCs w:val="28"/>
        </w:rPr>
        <w:t xml:space="preserve"> должны зна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виды и свойства бумаги, картон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зделия из бумаги, картона и их исползование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иёмы фальцовки бумаг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змерительный инструмент-линейку,треугольник,рабочий инструмент ножницы,косточку-гладилк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авила безопасной работы в мастерской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К концу учебного года учащиеся 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узнавать вид бумаги зрительно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фальцевать лист бумаги в разных направлениях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трывать кусочки бумаги,разрывать бумаг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резать бумагу по сгибу,намеченой лини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бводить детали несложной конфигурации по шаблону,вырезать по контур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о изготавливать плоские и объёмные аппликации из бумаги, с использованием самостоятельно вырезаных деталей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о изготавливать простейшие изделия из бумаги,картон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3 ГРУППА. К концу учебного года учащиеся </w:t>
      </w:r>
      <w:r>
        <w:rPr>
          <w:b/>
          <w:sz w:val="28"/>
          <w:szCs w:val="28"/>
        </w:rPr>
        <w:t xml:space="preserve"> должны зна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виды,внешние признаки нескольких видов бумаги,картон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иёмы фальцовки бумаг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2-3 изделия из бумаги,картон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змерительный инструмент-линейку,рабочий инструмент-ножницы,их назначение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авила бехопасной работы в мастерской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К концу учебного года учащиеся 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узнавать бумагу зрительно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Фальцевать лист бумаги в разных направлениях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трывать кусочки бумаги разрывать бумаг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резать бумагу по сгибу,по намеченной лини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бводить детали простой конфигурации по шаблону,вырезать по контур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од руководством учителя с опорой на образец изготавливать простейшие изделия из бумаги,картон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4 ГРУППА. К концу обучения учащиеся </w:t>
      </w:r>
      <w:r>
        <w:rPr>
          <w:b/>
          <w:sz w:val="28"/>
          <w:szCs w:val="28"/>
        </w:rPr>
        <w:t xml:space="preserve"> должны зна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виды бумаги,картон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2-3 изделия из бумаги,картон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иёмы фальцовки бумаг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змерительный инструмент-линейку,рабочий инструмент-ножницы,косточку гладилк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равила безопасной работы в мастерской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 xml:space="preserve">К концу года учащиеся 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узнавать вид бумаг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фальцевать лист бумаги в разных напрвлениях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трывать кусоки бумаги,разрывать бумаг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резать бумагу по сгибу и намеченной лини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обводить детали простой конфигурации по шаблону,вырезать по контуру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од руководством учителя,с его помощью,с опорой на образец,изготавливать простые плоские аппликации из  бумаги и тонкого картона с использованием деталей, вырезанных с помощью учителя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под руководством учителя, с его помощью,с опорой на образец изготавливать простейшие изделия из бумаги,картон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ОНИТОРИНГ  РЕЗУЛЬТАТОВ  ОБУЧЕНИЯ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1 ГРУПП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Самостоятельные работы-самостоятельное выполнение практических трудовых заданий  в конце 1,2,3 четверит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 работа «Обводка деталей сложной конфигурации по шаблону.Вырезание по нарисованному контуру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сложной аппликации новогодней тематики из цветной бумаги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сложной объёмной аппликации из бумаги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тоговая контрольная работа за год «Изготовление открытой коробки из тонкого картона» - 4 час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2 ГРУПП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Самостоятельные  работы- самостоятельное выполнение практических трудовых заданий в конце 1,2,3 четверти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Обводка деталей простой конфигурации по шаблону. вырезание по нарисованному контуру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простой аппликации новогодней тематики из цветной бумаги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простой объёмной аппликации из бумаги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за год  «Изготовление открытой коробки из тонкого картона» - 4 час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3 ГРУПП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Самостоятельные работы: выполнение практиеских трудовых заданий под руководством учителя в концк 1,2,3 четверти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Обводка деталей по шаблону.Вырезание по нарисованному контуру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аппликации новогодней тематики из цветной бумаги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объёмной аппликации из бумаги» - 4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тоговая контрольная работа за год «Изготовление открытой коробки из тонкого картона» - с помощью учителя – 4 час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4 ГРУПП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Самостоятельные работы-выполнение практических трудовых заданий с помощью учителя в конце 1,2,3 четверти: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Обводка деталей по шаблону. Вырезание по нарисованному контуру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аппликации новогодней тематики из цветной бумаги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самостоятельная работа «Изготовление объёмной аппликации из бумаги» - 4 часа;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*итоговая контрольная работа за год  «Изготовление открытой коробки из тонкого картона» с помощью учителя – 4 часа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Уровень сложности задания подбирается с учётом психо-физических особенностей и учебных возможностей учащихся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9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935" w:leader="none"/>
          <w:tab w:val="left" w:pos="528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840" w:leader="none"/>
          <w:tab w:val="left" w:pos="76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>Принято</w:t>
        <w:tab/>
        <w:t>Утверждаю</w:t>
      </w:r>
    </w:p>
    <w:p>
      <w:pPr>
        <w:pStyle w:val="Normal"/>
        <w:tabs>
          <w:tab w:val="clear" w:pos="709"/>
          <w:tab w:val="left" w:pos="3165" w:leader="none"/>
          <w:tab w:val="left" w:pos="76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на заседании МО трудово-</w:t>
        <w:tab/>
        <w:t>решением педагоги-</w:t>
        <w:tab/>
        <w:t>Директор</w:t>
      </w:r>
    </w:p>
    <w:p>
      <w:pPr>
        <w:pStyle w:val="Normal"/>
        <w:tabs>
          <w:tab w:val="clear" w:pos="709"/>
          <w:tab w:val="left" w:pos="3165" w:leader="none"/>
          <w:tab w:val="left" w:pos="66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го обучения и математики</w:t>
        <w:tab/>
        <w:t>ческого совета</w:t>
        <w:tab/>
        <w:t>МКОУ С(К)Ш №  107</w:t>
      </w:r>
    </w:p>
    <w:p>
      <w:pPr>
        <w:pStyle w:val="Normal"/>
        <w:tabs>
          <w:tab w:val="clear" w:pos="709"/>
          <w:tab w:val="left" w:pos="3165" w:leader="none"/>
          <w:tab w:val="left" w:pos="66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Руководитель МО</w:t>
        <w:tab/>
        <w:t>Протокол №_____</w:t>
        <w:tab/>
        <w:t>______С.Е.Ефремова</w:t>
      </w:r>
    </w:p>
    <w:p>
      <w:pPr>
        <w:pStyle w:val="Normal"/>
        <w:tabs>
          <w:tab w:val="clear" w:pos="709"/>
          <w:tab w:val="left" w:pos="3165" w:leader="none"/>
          <w:tab w:val="left" w:pos="66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______Т.П.Шалина</w:t>
        <w:tab/>
        <w:t>от «___»_____2017г.</w:t>
        <w:tab/>
        <w:t>Приказ №_______</w:t>
      </w:r>
    </w:p>
    <w:p>
      <w:pPr>
        <w:pStyle w:val="Normal"/>
        <w:tabs>
          <w:tab w:val="clear" w:pos="709"/>
          <w:tab w:val="left" w:pos="66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Протокол №_____</w:t>
        <w:tab/>
        <w:t>от «__»_______2017г.</w:t>
      </w:r>
    </w:p>
    <w:p>
      <w:pPr>
        <w:pStyle w:val="Normal"/>
        <w:tabs>
          <w:tab w:val="clear" w:pos="709"/>
          <w:tab w:val="left" w:pos="528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От «__»______2017г.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МАТИЧЕСКОЕ  ПЛАНИРОВАНИЕ</w:t>
      </w:r>
    </w:p>
    <w:p>
      <w:pPr>
        <w:pStyle w:val="Normal"/>
        <w:tabs>
          <w:tab w:val="clear" w:pos="709"/>
          <w:tab w:val="left" w:pos="23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О ПРОФЕССИОНАЛЬНО – ТРУДОВОМУ  ОБУЧЕНИЮ</w:t>
        <w:br/>
        <w:t xml:space="preserve">                               ПЕРЕПЛЁТНО-КАРТОНАЖНОЕ 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РЕМЕС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  «Б»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трудового обучения</w:t>
      </w:r>
    </w:p>
    <w:p>
      <w:pPr>
        <w:pStyle w:val="Normal"/>
        <w:tabs>
          <w:tab w:val="clear" w:pos="709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ковенко Гали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567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7 год.</w:t>
      </w:r>
    </w:p>
    <w:p>
      <w:pPr>
        <w:pStyle w:val="Normal"/>
        <w:tabs>
          <w:tab w:val="clear" w:pos="709"/>
          <w:tab w:val="left" w:pos="2730" w:leader="none"/>
        </w:tabs>
        <w:ind w:left="-993" w:hanging="0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ЧЕТВЕРТЬ   (90  ЧАСОВ  ).</w:t>
      </w:r>
    </w:p>
    <w:p>
      <w:pPr>
        <w:pStyle w:val="Normal"/>
        <w:tabs>
          <w:tab w:val="clear" w:pos="709"/>
          <w:tab w:val="left" w:pos="2730" w:leader="none"/>
        </w:tabs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83"/>
        <w:gridCol w:w="5012"/>
        <w:gridCol w:w="4200"/>
        <w:gridCol w:w="2969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№№</w:t>
            </w:r>
          </w:p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одержание программного материал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дактическая задача</w:t>
            </w:r>
          </w:p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ррекционная задача</w:t>
            </w:r>
          </w:p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оспитательная задач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доварная работ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ab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19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snapToGrid w:val="fals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snapToGrid w:val="fals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30" w:leader="none"/>
              </w:tabs>
              <w:overflowPunct w:val="true"/>
              <w:autoSpaceDE w:val="true"/>
              <w:snapToGrid w:val="fals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ВОДНОЕ ЗАНЯТИЕ  ( 4  ЧАСА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за школьниками рабоие мес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ознакомить с планом работы на четверть.Показать поделки,которые нужно изготови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овторить правила техники безопасности.Заполнить журнал по ТБ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РГАНИЗАЦИЯ ТРУДА В МАСТЕРСКИ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 4  ЧАСА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рганизация труда в мастерских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вторить правила поведения в мастерс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Составить список дежурных по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стерской и объяснить их обязанност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ыполнение коррекционно-развивающих заданий,связанных с мастерс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являюсь всегда в срок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Беседа о правилах техники безопа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и и санитарно-гигиенически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ебованиях на уроках ремесл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понение занимательных заданий по технике 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ПЛАСТИЛИНОМ  ( 20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Элементарные знания о пластилин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рганизация рабочего места при выполнении лепных работ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нструменты для работы с пластили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епка из пластилина разными способ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иёмы работы с пластили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личные способы :разминан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щипывание кусочков пластили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епка из пластилина геометрических тел (брусок,цилиндр,конус,шар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Лепка из пластилина геометрических те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риёмы работы с пластили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пластилином «размазывание по картону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Аппликация из пластилина способом размазыва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одготовка к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 из пластилина на картинк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ка картин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одборка  цветов пластилина для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ДЕЛИЯ ИЗ КАРТОНА И БУМАГ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  20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иды бумаги и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Рассмотреть различные виды бумаги и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роизводство бумаги и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войства бумаги и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иёмы фальцовки листа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Тренировочные упражнения по фальцовке листа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полнение коррекционно-разв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ющих задан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ножниц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Разрезание листа бумаги по намеченным линия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 картинок из журналов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одборка картинок для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из вырез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х картино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едварительное планирование трудовых действий по образц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одготовка листа бумаги для выполнения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ростой коробочки из тонк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Разметка деталей короб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углов,рицов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готовка выклейки и оклейки коробки из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МЕТАЛЛОКОНСТРУКТОРОМ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 18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нструкторы-металлическ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массовые , «Лего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Детали конструктора-уголок,пластина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коба,винт,гай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нструменты-отвёртка и гаечный ключ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авила хранения деталей конст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уктор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из деталей конструктора  изделия «лесенка-стремянка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 деталей,необходимых для сборки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одготовка к сборке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борка «лесенки-стремянки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из деталей конструктора  изделие «медицинские носилки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 деталей и инструментов для сборки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Образец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из деталей конструктора изделие «платформа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 деталей и инструментов для сборки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Образец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нструктор-повторение наименования детале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Соединительные детал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Наименование инструментов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АППЛИКАЦИЯ НА СЮЖЕТНЫЕ ТЕМЫ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  18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из геомет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ических фигу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зготовить элементы аппликации из тонкого цветного картона геометриче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ие фигуры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полнение коррекционн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звивающих  задан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из переплетённых полосок бумаги  «Грибы на полянке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зготовить элементы аппликации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спользовать переплетённые заготов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из цветного картона «Термометр»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зготовить аппликацию «Термометр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Заготовка деталей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из цветной бумаги  «Рыбы в аквариуме» с    примененем трафаре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трафарета с изображением рыб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Распределение вырезаных фигур на листе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 на тему «Осень» с применением шаблона,трафарета,  вырезаных картино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ка деталей для выполнения  аппликации «Осень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Обводка по шаблону,трафарет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АМОСТОЯЕЛЬНАЯ  РАБОТА  (  4  ЧАСА 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водка деталей  по шаблону и траф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ету,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ОВОЕ  ЗАНЯТИЕ  (  2  ЧАСА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тоги самостоятельной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тоги работы за четвер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ыполнение занимательных задани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вторить организацию деятельности учащихся на уроках ремесла,правила пов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ния в мастерс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,активиз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овать словар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 учашихся организационные умения,пр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ивать навыки культуры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одолжить знакомство уч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щихся с организацией труда 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стерских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Активизировать позна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ую деятельность.Создава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положительный эмоциональный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строй к занятиям в мастер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 учащихся организационные ум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знакомить школьников с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авилами техники безопа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и и необходимостью  соблюдать санитарно-гигиен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ческие требования на уроках ремесл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оспитывать аккуратность, усидчивость,формировать личностные компонен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нания о применении пластили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Коррекция ручной моторики,улучшение зрительно- двигательной координ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рганизационные умения,учить придерживаться трудовой дисциплин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приёмам работы с пластили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активное вниман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ыслительные операции, реч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ую активн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Учить управлять  своими реакциями,поведение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лепки геометрических те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Коррекция ручной моторики,развивать кратковременную и долг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ременную 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сидчив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1.Учить учащихся приёму работы с пластилином способом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размазывание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Совершенствование умения ориентироваться в задании,пл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ировании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 Приучать школьников к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щепрнятым нормам повед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детей подбирать картины для работы методом «размазывания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Коррекция ручной моторики,развивать  активное восприятие,внима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рилежание,аккуратность при выполнении зада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нания о применении бумаги и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активное внимание, мыслительные операции,реч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ую активность,развивать  кратковременную и долговременную 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рганизационные ум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сваивать разные способы и приёмы работы с бумаг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рук,координацию движен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звивать психические функ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 и  последовательность в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лять у учащихся навыки работы с ножниц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устойчивое внимание и двигательную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амя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Осуществлять нравственн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эстетическое воспитан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оспитывать аккуратность,тер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е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вать аппликации из вырезаных картино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, координацию движен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  труда,организационные  ум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коробку из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Активизировать позна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ую и творческую деятельнос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мение доводить  начатую работу до конц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1.Сообщение учащимся плана работы и его закрепление.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 при работе с деталями конструктор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1.Учить учащихся правильному применению деталей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вила культуры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лять у учащихся знания деталей и инструментов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, глазоме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в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соединениям деталей  крепёжными пар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рук,координацию движени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ность в работе, умение соблюдать безопасные  приёмы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детей знаниям,связанными с работой    сбор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ботать над зрительным  восприятием,дифференциацией  формы детале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сидчив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вать аппликации из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геометрических фигу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Активизировать позна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ую и элементарную творческую  деятельн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Осуществлять нравственн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эстетическое воспитан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оспитывать аккуратность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рпе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создавать аппликации из плетёных детале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устойчивое внимание и двигательную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сидчивость,  ответственное отношение к   выполняемой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вать аппликацию по заданному сюжет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интеллектуальные  операции (анализировать,   сравнивать,делать выводы,   обобщать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трудолюбие,   настойчив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правильно пользоваться трафаретом,  техника безопасности при  работе с ножниц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нимание,мышление,запом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трудолюбие,   настойивость пр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выполнять    сюжетны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зрительно-двиг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ую координацию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сидчив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оверить уровень сформир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нности ЗУНов по тем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Работа с бумагой.Инструме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ы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самостоятельность 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ятель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 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вести итоги работы за    четвер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психические функ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личностны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мпонент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3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стерска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хника безопа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стерска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уд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хника безпасност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пстили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или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русок,цилиндр,конус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а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«Размазывание по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артону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илин: мягкость, упруг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умага,карт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войства бумаги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альцов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жниц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Контур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робка,рицов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нструктор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тали конструктор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есенка-стремян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тали конструктор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репёжные пар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бор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карт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етёные коври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карт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Шаблон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афаре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Ножницы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юже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Шаблон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нтрол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Самоконтроль </w:t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-992" w:hanging="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 xml:space="preserve">I  I   </w:t>
      </w:r>
      <w:r>
        <w:rPr>
          <w:b/>
          <w:sz w:val="28"/>
          <w:szCs w:val="28"/>
        </w:rPr>
        <w:t>ЧЕТВЕРТЬ  (  70  ЧАСОВ ).</w:t>
      </w:r>
    </w:p>
    <w:p>
      <w:pPr>
        <w:pStyle w:val="Normal"/>
        <w:tabs>
          <w:tab w:val="clear" w:pos="709"/>
          <w:tab w:val="left" w:pos="5400" w:leader="none"/>
        </w:tabs>
        <w:ind w:left="-9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245"/>
        <w:gridCol w:w="4111"/>
        <w:gridCol w:w="33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snapToGrid w:val="fals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ind w:left="-472" w:hanging="0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snapToGrid w:val="fals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ВОДНОЕ ЗАНЯТИЕ  (  4 ЧАСА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водное зан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Беседа о правилах техники безопасно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и и санитарно-гигиенических требов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иях на уроках ремесл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полнение занимательных заданий  по технике 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полнение журнала по технике    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БУМАГОЙ И КАРТО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ЫХ АППЛИК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ИЙ  (  20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ъёмная аппликация из цветной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полнить элементы объёмной апплик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Изготовление объёмной аппликации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Букет георгинов» из цветной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готовка полосок бумаги различной цветовой гамм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Соединение и формирование полосок в цвето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ырезание по шаблону из цветного картона «Вазы» для буке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Компановка букета из выполненных из бумаги цветов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ингвин» по шаблону из цветно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зготовить детали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ть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брать фигуру «Пингвина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Медвежонок» 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зготовление изделия из цветного кар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она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 С  ПЛАСТИЛИНОМ  ( 20 ЧАСОВ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иёмы лепки при работе с пластили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Скатывание,раскатывание,сплющив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тягивание одного конца пласти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вого столби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катывание мелких шариков из пласт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ина для изготовления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Способы скатывания мелких шариков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рыва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«Цветок» из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илиновых шариков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Нарисовать по шаблону контур цвет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деление по контуру пластилин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ми жгутик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Из заготовленных пластилиновы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ариков оформить центральную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часть лепестков цвет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ОДЕЛОК НОВОГОДНЕЙ</w:t>
              <w:br/>
              <w:t>ТЕМАТИКИ  (  20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журных  объёмных снежино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 размеченным линиям сделать разрезы,соединить концы разрезанны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лос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«Снеговика» из картонных ладошек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зготовление картонных ладошек  по 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2.Вырезание  картонных(бумажных)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адошек 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Наклеивание  ладошек на картон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ормы снегови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новогодней гирлянды из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1.Обводка по шаблону различных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игур 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борка фигурок в гирлянд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Год курицы (петушка)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деталей по шаблону, издели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деталей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единение деталей в фигурк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Курицы (петушка)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АМОСТОЯТЕЛЬНАЯ РАБОТА ( 4 ЧАСА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 новогодне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атики из цветной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ОВОЕ ЗАНЯТИЕ ( 2 ЧАСА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и самостоятельной рабо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вторить правила поведения и правила безопасной работы в мастерской.Ознакомить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чащихся с планом работ на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 четверть.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2.Расширять кругозор,активи-   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овать  словарь,развивать  ре-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чевую активность,мыслитель-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операции.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рганизацио-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умения,прививать навыки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ультуры труда,учить придер-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живаться трудовой дисциплины</w:t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объмную аппликацию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нировать трудовые дейст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ия по образцу.Обводи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тали по шаблону и вырезать их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рук,координацию движений.  Развивать осмысленное дифференцированное воспр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учать к общепринятым нормам поведения.Воспиты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усидчив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 за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цветные полоски.Пок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ать на образце процесс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борки цветк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нимание,мышл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ие,запомина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сердие,акку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тность в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ливать объёмную аппликацию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 цветной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2.Развивать интеллектуальные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перации (анализировать,срав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ивать,делать выводы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 пр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полнении зада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объёмную аппликацию  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рук,расширять кругозо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и аккуратность в работ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приёмам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епки пластили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осмысленно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фференцированное во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и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уда,умение  трудитьс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ллективно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скатыванию мелких шариков из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или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оспри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оформлению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й пластилиновым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ариками. Закреплять ЗУН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 лепке из пластили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устойивое активно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нима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ложительные  качества личности,необход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ые в трудовой деятель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 учащихся изготавливать  объёмную снежинк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осприятие,мелкую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оторику 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и аккуратность в работ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изготавлива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делие с применением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езанных картонных ладоше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уда ,умение трудиться коллективно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навы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ы с ножницами по выр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анию сложных линий.Закр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ить правила работы клее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зрительно-двиг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ую координацию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рганизацио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 умения,учить управлять  своими реакциями,поведение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вторить приёмы работы с  цветным картоном,клеем.Пов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торить правила безопасной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ы в мастерс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ысшие психические функ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положительны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ачества лич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оверить уровень сформ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ованности ЗУНов по теме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Изготовление аппликации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самостоятельнос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деятельности . Учить дов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ть начатую работу до конц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вести итоги работы за  четвер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психически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унк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личностные   компоненты,организационные  умения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40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хника безопасност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ъёмная 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ъёмная 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лоски бумаг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борка издел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абл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тал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карт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катывани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скатывани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Сплющивание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илиновые шари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н работ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умаг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жниц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зличные материал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Гирлянд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картон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карт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лей,ножницы.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ind w:lef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995" w:leader="none"/>
          <w:tab w:val="left" w:pos="5670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28"/>
          <w:szCs w:val="28"/>
          <w:lang w:val="en-US"/>
        </w:rPr>
        <w:t xml:space="preserve">I I I   </w:t>
      </w:r>
      <w:r>
        <w:rPr>
          <w:b/>
          <w:sz w:val="28"/>
          <w:szCs w:val="28"/>
        </w:rPr>
        <w:t>ЧЕТВЕРТЬ  (  90  ЧАСОВ ).</w:t>
      </w:r>
    </w:p>
    <w:tbl>
      <w:tblPr>
        <w:tblW w:w="146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88"/>
        <w:gridCol w:w="4934"/>
        <w:gridCol w:w="4042"/>
        <w:gridCol w:w="326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snapToGrid w:val="fals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snapToGrid w:val="fals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 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 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час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час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час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ВОДНОЕ ЗАНЯТИЕ  (  4 ЧАСА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Беседа о правилах  техники безопас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и и санитарно-гигиенических  тр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ованиях на уроках ремесл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полнение занимательных задани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 технике 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полнение журнала по техник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БУМАГОЙ-АЖУРНЫ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И   (  22  ЧАСА 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иды ажурных аппликац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 рисунка по теме «Арт-терапия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 узор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ырезание по контуру внутри узор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журная аппликация «Снежинка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трафарет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внешнему и внутре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ему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ЮЖЕТНЫЕ АППЛИКАЦИИ  (  20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 «Зимние забавы» из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готовка картинок зимней темати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 на лист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Изготовление объёмной аппликации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Весёлые валентинки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Тренировочные упражнения по выр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анию по контуру фигур из цветного   картона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Обводка шаблона,вырезание по   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Защитники отечества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ка картинок согласно тем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Изготовление объёмной аппликации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Домик с палисадом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деталей по шаблону из 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деталей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Аппликация «Букет маме» из цветного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артона и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ДЕЛИЯ ИЗ ТОНКОГО КАРТОНА И</w:t>
              <w:br/>
              <w:t>БУМАГИ  (  20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блокнота на скобках в мягкой обложк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 листов из писчей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Фальцовка (сгиб) листов бумаг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талкивание листов в тетрадный вариант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Соединение обложки и тетради скобк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коробки с крышкой по шаблону из тонк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шаблон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готовка оклейки и выклей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Сборка короб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ткрытого блокно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ка лист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ерфорация листов (прокол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крепление  листов скобкам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Оформление блокнот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ПЛАСТИЛИНОМ  (  18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 из шариков пластилин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Ветка мимозы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шаблона вет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Скатывание пластилиновых шарик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одборка цве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 из пластилина (свободный  выбор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Выбрать изделие для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Подобрать цве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катать пластилиновые шарики, жгути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пластилином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трезание кусочков сте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Катание пластилиновой колбас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Геометрические тела (брусок,шар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АМОСТОЯТЕЛЬНАЯ РАБОТА ( 4  ЧАСА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ОВОЕ ЗАНЯТИЕ  (  2  ЧАСА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овое зан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тоги самостоятельной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тоги работы за 3 четвер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нимательные зада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/>
                <w:kern w:val="0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kern w:val="0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  <w:t xml:space="preserve">   ЧЕТВЕРТЬ  ( 80  ЧАСОВ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ВОДНОЕ  ЗАНЯТИЕ  (  4  ЧАСА 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рганизация труда в мастерс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нструктаж по технике безопасност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пись в журнале по техник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 С БУМАГОЙ  И КАРТОНОМ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ЪЁМНЫЕ АППЛИКАЦИИ  (  26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Космос» 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сюжетной объёмной   аппликации «Цыплята в скорлупе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ткрытки-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Мир,труд,май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бъёмн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День Победы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ткрытки из цветного  картона  и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Выбор сюжет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Обводка по шаблон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ырезание деталей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ткрытки на свободную  тем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бор материала для оформления   открыт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СЮЖЕТНЫХ ПЛОСКИХ</w:t>
              <w:br/>
              <w:t>АППЛИКАЦИЙ (  26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Изготовление плоской аппликации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Машина» 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оставление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лоск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Ракета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лоск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Чебурашка»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Изготовление плоской аппликации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Букет цветов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 фигур  с использованием  трафаретов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3.Подборка основного фона для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клейки фигу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лоск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одсолнух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деталей по шаблон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Сборка «Подсолнуха» из детале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лоск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Самолёт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И ИЗ ПЛЕТЁНЫХ ДЕТАЛЕЙ</w:t>
              <w:br/>
              <w:t>(ИЗ ПОЛОС БУМАГИ)  (  18  ЧАСОВ 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аготовка полосок из цветной бумаг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Разрезание листов на полос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етение заготовок-ковриков дл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спользования в аппликация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летение заготовок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ппликация «Бабочка»  из плетёных  заготово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бводка по шаблон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Вырезание по контур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Наклеивание плетёных заготовок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.Обрезка по контур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НТРОЛЬНАЯ РАБОТА ЗА ГОД ( 4 ЧАСА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открытой короб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ОВОЕ ЗАНЯТИЕ (  2  ЧАСА)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тоговое зан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Итоги контрольной работы за год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Итоги работы за четверть и год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Занимательные зада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вторить правила поведен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 правила безопасной работы в  мастерской.Ознакомить уч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щихся с планом работы на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 четвер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,актив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ировать словарь,развива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ечевую активность,мысли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опер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рганизацио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 умения,пртвивать навы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ультуры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УНы  по изготовлению аппликаций. Ознакомить по образцам с  изготовлением ажурных апп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ац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,развива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нимание, мелкую моторик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мение строго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идерживаться трудовой   дисциплин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резать бумагу по намеченным линиям.Закреп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ять навыки работы с бумаг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рук,зрительное воспри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вырезать по контуру детал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силу воли при    выполнении заданий,умение    трудиться коллективно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вать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Активизировать позна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ую деятельн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Осуществлять нравственно-   эстетическое воспита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УНы  по изготовлению аппликац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у учащихся   элементы самостоятельности   в  деятель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прятность,акку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ратность при выполнении  ра-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за учащимися ЗУНы  по изготовлению аппликац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Учить ориентироваться в  за-   дан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настойчивость,терпен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УНы  по изготовлению аппликац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речь,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тветственнос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изготовлению  блокнота.Научить фальцовке и сталкиванию.Учить обращаться со скобкам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бережное отн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ение к расходу материал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Научить учащихся изготавливать коробку из то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Активизировать познав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ую деятельн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и аккуратность в работ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УНы  по изготовлению изделий из  картона и бумаг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общетрудовые     ум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 в   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у учащихся ЗУНы  по изготовлению изделий  из  пластилиновых шариков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чить правильно подбирать  цветовую гамм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глазомер,мелкую моторику 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культуру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детей делать выбор  изделия самостоятельно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рук,активизировать познав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ую деятельн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и аккуратность 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ЗУНы по работе с  пластилином.Учить пользоваться сте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самостоятельность  в деятель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бережное отн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ение к расходу материал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оверить уровень сформ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ованности ЗУНов по теме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самостоятельность в деятельности.Учить доводить  начатую работу до конц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тать над качественными  показателями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 труда,организационные  умения.Формировать лич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ные компонен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вести итоги работы за  3 четвер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психические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уну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личностные  компоненты,организацио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ум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вторить правила поведения  и правила работы в мастерско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знакомить с планом работы  в 4 четвер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,актив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ировать словарь,развивать  речевую активность, мыс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ые опер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организацио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ые умения,прививать навыки  культуры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объёмные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сширять кругозор,актив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ировать познавательную   деятельность учащихс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последователь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и аккуратность  в     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сюжетные объёмные   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глазомер,двиг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ую 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мение тру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ться коллективно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ивать открытки в технике   объёмной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умение ориент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оваться в задании,развивать  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личностные  компоненты,воспитывать     положительные качества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еобходимые в труд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акрепить  у учащихся ЗУНы  по изготовлению объмных   аппликаций.Учить планир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работу в совместной    бесед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нимание,память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еч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физическую и   психическую выносливость пр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полнении зада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изготавливать  открытки в технике объёмной  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рук, длительную памя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умение сосре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отачиваться на задании   длительное время,доводить  начатую работу до конц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1.Учить учащихся изготавли-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вать открытки в технике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ъёмной апплик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психические   функ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волевые   компоненты,учить придерж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ся трудовой дисциплин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аппликации из геометр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ческих фигу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2.Развивать мелкую моторику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ук,координацию движений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и выполнении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изготав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ливать аппликации из геомет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ических фигур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Активизировать творческую  деятельность.Развивать восприяти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  труд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изготавл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ать аппликации из геомет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ических фигур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рук,координацию движени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целенаправле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сть и последовательность в   работе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школьников создавать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зличные формы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восприятие,мыслительные   опера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Знакомить учащихся с образ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ами плоской аппликаци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 цветн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    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   при выполнении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Осваивать разные способы и  приёмы работы с бумагой,    картоно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самостоятельность  в деятель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аккуратность в  работе,умение соблюдать без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пасные приёмы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еников правильно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изводить разрезы листов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 полоск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зрительно-двига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льную координацию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Воспитывать трудолюб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стойчивость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правильно  плести заготов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мелкую моторику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ук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Воспитывать аккуратность  при выполнении работ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Учить учащихся наклейке  плетёных заготовок на обведен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ую фигуру,правильную об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езку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зрительно-дв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гательную координацию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Работать над зрительным  восприятием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роверить уровень сформи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ованности ЗУНов по теме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готовление поделок из  тонкого картон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самостоятельность  в деятель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Прививать правила культуры  туда,организационные  умения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.Подвести итоги работы за  4четверть и год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.Развивать психические   функци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.Формировать личностные   компоненты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995" w:leader="none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хника безопасност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журная 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рт-терап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змет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Ножницы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нтур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Ножницы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ожницы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Цветной карт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игур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Шаблон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Шаблон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альцов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Сталкивание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коб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Обложка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клей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клей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рытый блокно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Перфорация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или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астилиновые шари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Пластилиновые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арики,жгути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дборка цветово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гаммы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те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хника безопасности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ъёмная 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южетная аппликац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Цветной картон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Шаблон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рыт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юже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рыт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бочее  место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вадрат,круг,прям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гольник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руг,овал,клей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руг,контур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рафаре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руг,овал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вадрат,овал,прямо-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гольник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Ножницы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лоски бумаг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етёные коврики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клейка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Шаблон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летёные заготовки</w:t>
            </w:r>
          </w:p>
        </w:tc>
      </w:tr>
    </w:tbl>
    <w:p>
      <w:pPr>
        <w:pStyle w:val="Normal"/>
        <w:tabs>
          <w:tab w:val="clear" w:pos="709"/>
          <w:tab w:val="left" w:pos="1995" w:leader="none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5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545" w:leader="none"/>
        </w:tabs>
        <w:spacing w:before="0" w:after="12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</w:t>
      </w:r>
    </w:p>
    <w:p>
      <w:pPr>
        <w:pStyle w:val="Normal"/>
        <w:tabs>
          <w:tab w:val="clear" w:pos="709"/>
          <w:tab w:val="left" w:pos="1545" w:leader="none"/>
        </w:tabs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</w:t>
      </w:r>
    </w:p>
    <w:p>
      <w:pPr>
        <w:pStyle w:val="Normal"/>
        <w:tabs>
          <w:tab w:val="clear" w:pos="709"/>
          <w:tab w:val="left" w:pos="1545" w:leader="none"/>
        </w:tabs>
        <w:spacing w:before="0" w:after="12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clear" w:pos="709"/>
          <w:tab w:val="left" w:pos="1545" w:leader="none"/>
        </w:tabs>
        <w:spacing w:before="0" w:after="10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clear" w:pos="709"/>
          <w:tab w:val="left" w:pos="1545" w:leader="none"/>
        </w:tabs>
        <w:spacing w:before="0" w:after="12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</w:t>
      </w:r>
    </w:p>
    <w:p>
      <w:pPr>
        <w:sectPr>
          <w:headerReference w:type="default" r:id="rId3"/>
          <w:type w:val="nextPage"/>
          <w:pgSz w:orient="landscape" w:w="16838" w:h="11906"/>
          <w:pgMar w:left="1134" w:right="1701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5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6510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</w:t>
        <w:tab/>
        <w:t>УТВЕРЖДЕНО:</w:t>
      </w:r>
    </w:p>
    <w:p>
      <w:pPr>
        <w:pStyle w:val="Normal"/>
        <w:tabs>
          <w:tab w:val="clear" w:pos="709"/>
          <w:tab w:val="left" w:pos="1935" w:leader="none"/>
          <w:tab w:val="left" w:pos="5340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 МО  ТО</w:t>
        <w:tab/>
        <w:t>«____»____________ 2016г.</w:t>
      </w:r>
    </w:p>
    <w:p>
      <w:pPr>
        <w:pStyle w:val="Normal"/>
        <w:tabs>
          <w:tab w:val="clear" w:pos="709"/>
          <w:tab w:val="left" w:pos="1935" w:leader="none"/>
          <w:tab w:val="left" w:pos="5340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2016г</w:t>
        <w:tab/>
        <w:tab/>
        <w:t>Приказ № ______________</w:t>
      </w:r>
    </w:p>
    <w:p>
      <w:pPr>
        <w:pStyle w:val="Normal"/>
        <w:tabs>
          <w:tab w:val="clear" w:pos="709"/>
          <w:tab w:val="left" w:pos="1935" w:leader="none"/>
          <w:tab w:val="left" w:pos="5340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_________</w:t>
        <w:tab/>
        <w:t>Директор</w:t>
      </w:r>
    </w:p>
    <w:p>
      <w:pPr>
        <w:pStyle w:val="Normal"/>
        <w:tabs>
          <w:tab w:val="clear" w:pos="709"/>
          <w:tab w:val="left" w:pos="5340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КОУ С(К)Ш №  107</w:t>
      </w:r>
    </w:p>
    <w:p>
      <w:pPr>
        <w:pStyle w:val="Normal"/>
        <w:tabs>
          <w:tab w:val="clear" w:pos="709"/>
          <w:tab w:val="left" w:pos="1935" w:leader="none"/>
          <w:tab w:val="left" w:pos="5340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МО  ТО</w:t>
        <w:tab/>
        <w:tab/>
        <w:t>___________С.Е.ЕФРЕМОВА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Т.П.ШАЛИНА</w:t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35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9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tabs>
          <w:tab w:val="clear" w:pos="709"/>
          <w:tab w:val="left" w:pos="249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 ПРОФЕССИОНАЛЬНО-ТРУДОВОМУ  ОБУЧЕНИЮ</w:t>
      </w:r>
    </w:p>
    <w:p>
      <w:pPr>
        <w:pStyle w:val="Normal"/>
        <w:tabs>
          <w:tab w:val="clear" w:pos="709"/>
          <w:tab w:val="left" w:pos="249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ЕРЕПЛЁТНО-КАРТОНАЖНОЕ ДЕЛО</w:t>
      </w:r>
    </w:p>
    <w:p>
      <w:pPr>
        <w:pStyle w:val="Normal"/>
        <w:tabs>
          <w:tab w:val="clear" w:pos="709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0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 xml:space="preserve">                «РЕМЕСЛО»</w:t>
      </w:r>
    </w:p>
    <w:p>
      <w:pPr>
        <w:pStyle w:val="Normal"/>
        <w:tabs>
          <w:tab w:val="clear" w:pos="709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7  «Б»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итель трудового обучения</w:t>
      </w:r>
    </w:p>
    <w:p>
      <w:pPr>
        <w:pStyle w:val="Normal"/>
        <w:tabs>
          <w:tab w:val="clear" w:pos="709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Яковенко Галина Павловна.</w:t>
      </w:r>
      <w:r>
        <w:br w:type="page"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1701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7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7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7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15:00Z</dcterms:created>
  <dc:creator>Яковенко</dc:creator>
  <dc:description/>
  <dc:language>en-US</dc:language>
  <cp:lastModifiedBy>user</cp:lastModifiedBy>
  <cp:lastPrinted>2017-09-11T17:29:00Z</cp:lastPrinted>
  <dcterms:modified xsi:type="dcterms:W3CDTF">2017-10-09T02:15:00Z</dcterms:modified>
  <cp:revision>2</cp:revision>
  <dc:subject/>
  <dc:title>билет № 16</dc:title>
</cp:coreProperties>
</file>